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YILLIK İZİN İSTEK FORMU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.C. Kimlik No.</w:t>
        <w:tab/>
        <w:tab/>
        <w:tab/>
        <w:t>: 54805663748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No.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Adınız – Soyadınız</w:t>
        <w:tab/>
        <w:tab/>
        <w:tab/>
        <w:t>: İSMAİL ASL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şyerindeki Göreviniz</w:t>
        <w:tab/>
        <w:tab/>
        <w:tab/>
        <w:t>: VASIFLI ( PRES 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3540" w:hanging="3540"/>
        <w:rPr/>
      </w:pPr>
      <w:r>
        <w:rPr/>
        <w:t>Ev Adresiniz</w:t>
        <w:tab/>
        <w:t xml:space="preserve">: ÜZÜMCÜ MAH. GÜLOTU SK. NO:17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3540" w:hanging="3540"/>
        <w:rPr/>
      </w:pPr>
      <w:r>
        <w:rPr/>
        <w:t xml:space="preserve">                                                                                         </w:t>
      </w:r>
      <w:r>
        <w:rPr/>
        <w:t>KARATAY /KONY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Doğum Tarihiniz</w:t>
        <w:tab/>
        <w:tab/>
        <w:tab/>
        <w:t>: 11/07/1967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İşe  Başlama Tarihi</w:t>
        <w:tab/>
        <w:t xml:space="preserve">           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zin Dönüşü İşe Başlama Tarihi</w:t>
        <w:tab/>
        <w:t>: 20/03/202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Çalışmakta olduğum BAŞARI METAL - KENAN YILDIRM Firmasında 2022 Yıllık İzinden dolayı  02 / 03 /2023    ---   18 / 03 /2023 Tarihler arasında yıllık izne ayrılmak istiyoru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Gereğini arz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>Tarih – İmz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01.03.202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 xml:space="preserve">      İSMAİL ASL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Yukarıda bilgileri verilen personelimiz İSMAİL ASLAN belirtmiş olduğu tarihler çerçevesinde izine ayrılması uygun görülmüştür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Gerekli işlemlerin yapılmasını rica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sz w:val="26"/>
          <w:szCs w:val="26"/>
        </w:rPr>
        <w:t>ONAYLAY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5:04:00Z</dcterms:created>
  <dc:creator>Dersimiz.Com</dc:creator>
  <dc:description/>
  <cp:keywords/>
  <dc:language>en-US</dc:language>
  <cp:lastModifiedBy>USER</cp:lastModifiedBy>
  <cp:lastPrinted>2023-03-01T17:36:00Z</cp:lastPrinted>
  <dcterms:modified xsi:type="dcterms:W3CDTF">2023-03-01T15:04:00Z</dcterms:modified>
  <cp:revision>2</cp:revision>
  <dc:subject/>
  <dc:title>(EK-3)</dc:title>
</cp:coreProperties>
</file>